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left="368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Выдача акта освидетельствования 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сновных работ по строительству 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нструкции) объекта индивидуального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строительства с привлечением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материнского (семейного) капитала на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Шпаковского муниципального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ЛАН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акта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3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firstLine="3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Шпаковского муниципального</w:t>
      </w:r>
    </w:p>
    <w:p>
      <w:pPr>
        <w:pStyle w:val="ConsPlusNonformat"/>
        <w:ind w:firstLine="3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йона Ставропольского края</w:t>
      </w:r>
    </w:p>
    <w:p>
      <w:pPr>
        <w:pStyle w:val="ConsPlusNonformat"/>
        <w:ind w:firstLine="3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ind w:firstLine="3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Шпаковского муниципального района</w:t>
      </w:r>
    </w:p>
    <w:p>
      <w:pPr>
        <w:pStyle w:val="ConsPlusNonformat"/>
        <w:ind w:firstLine="3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nformat"/>
        <w:ind w:firstLine="3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ind w:firstLine="354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                                                                                   Ф.И.О.)</w:t>
      </w:r>
    </w:p>
    <w:p>
      <w:pPr>
        <w:pStyle w:val="ConsPlusNonformat"/>
        <w:ind w:firstLine="3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"__" ________________ 201 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4"/>
      <w:bookmarkEnd w:id="0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идетельствования проведения основных работ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ительству объекта индивидуального жилищного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(монтаж фундамента, возведение стен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овли) или проведение работ по реконструкции объекта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жилищного строительства, в результат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общая площадь жилого помещения (жилых помещений)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ируемого объекта увеличивается не менее чем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тную норму площади жилого помещения, устанавливаемую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законодательством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                 "__" 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наименование населенного пун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капитального строительства (объект  индивидуального жилищного строительства)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, почтовый или строительный адрес объекта капитального стро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конструкций: монтаж фундамента, возведение стен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едение кровли или проведение работ по реконструкции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 о  застройщике  или  заказчике (представителе застройщика или заказчика) (нужное под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портные данные, место проживания, телефон/фак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амилия, инициалы, реквизиты документа о представительстве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яется при наличии представителя застройщика или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ыданном разрешении на строительство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, дата вы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решения, наименование органа исполнительной власти или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ного самоуправления, выдавшего раз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лице, осуществляющем строительство (представителе лица, осуществляющего строительство)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, номер и дата выдачи свидетельства о государ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гистрации, ОГРН, ИНН, почтовые реквизиты, телефон/факс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юридических лиц; фамилия, имя, отчество, паспортные данны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есто проживания, телефон/факс - для физических лиц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мер и дата договор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амилия, инициалы, реквизиты документа о представительстве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яется при наличии представителя лица, осуществляющего строитель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также иные представители лиц, участвующих в осмотре объ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апитального строительства (объекта индивидуального жилищного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оительства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, должность, фамилия, инициалы, реквизиты докуме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представительств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о нижеследующем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освидетельствованию предъявлены следующие конструкции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ечень и краткая характеристика конструкций объекта 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проведенных рабо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е работы по строительству объекта капитального 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конструкций: монтаж фундамента, возведение стен, возведение кровл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оведенные работы по реконструкции объекта капитального 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конструкций: монтаж фундамента, возведение стен, возведение кровл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ых работ по реконструкции объекта капитального строительства общая площадь жилого помещения (жилых помещений) увеличивается на ________ кв. м и после сдачи объекта капитального строительства в эксплуатацию должна составить __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а работ "__" _______________ 20__ г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я работ "__" 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 составлен в _______ экземпляр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пис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 или заказчик (представитель застройщика или заказчика)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                 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Ф.И.О. застройщика или заказчика)             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                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амилия, инициалы               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тавителя застройщика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заказчика)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редставители лиц, участвующих в осмотре объекта капитального строительства (объекта индивидуального жилищ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            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, должность, фамилия, инициалы) 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            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, должность, фамилия, инициалы) 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            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, должность, фамилия, инициалы) 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            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, должность, фамилия, инициалы) 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1ptExact">
    <w:name w:val="Основной текст + Курсив;Интервал -1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680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41:00Z</dcterms:created>
  <dc:creator>*</dc:creator>
  <dc:description/>
  <cp:keywords/>
  <dc:language>en-US</dc:language>
  <cp:lastModifiedBy>Селюкова Надежда Николаевна</cp:lastModifiedBy>
  <cp:lastPrinted>2012-07-19T16:45:00Z</cp:lastPrinted>
  <dcterms:modified xsi:type="dcterms:W3CDTF">2015-11-26T14:07:00Z</dcterms:modified>
  <cp:revision>7</cp:revision>
  <dc:subject/>
  <dc:title>ПОСТАНОВЛЕНИЕ</dc:title>
</cp:coreProperties>
</file>